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8</w:t>
      </w:r>
      <w:r>
        <w:rPr/>
        <w:t xml:space="preserve"> к </w:t>
      </w:r>
      <w:r>
        <w:rPr>
          <w:bCs/>
          <w:sz w:val="22"/>
          <w:szCs w:val="22"/>
        </w:rPr>
        <w:t xml:space="preserve">закупочной документации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запроса предложений по процедуре №2954-2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>/ЗП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ЗАВЕРЕНИЕ УЧАСТНИКА</w:t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стоящим </w:t>
      </w:r>
      <w:r>
        <w:rPr>
          <w:b/>
        </w:rPr>
        <w:t>Участник</w:t>
      </w:r>
      <w:r>
        <w:rPr/>
        <w:t xml:space="preserve"> процедуры закупки №2954-25/ЗП заверяет и подтверждает следующее:</w:t>
      </w:r>
    </w:p>
    <w:p>
      <w:pPr>
        <w:pStyle w:val="Style19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обладает всей актуальной информацией в отношении изготавливаемых компанией _________ оборудования ________________, необходимой для обеспечения соблюдения применимого законодательства, правил и норм экспортного контроля Республики Беларусь и иных стран (далее - «Законодательство в области экспортного контроля»)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;</w:t>
      </w:r>
    </w:p>
    <w:p>
      <w:pPr>
        <w:pStyle w:val="Style19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овары, поставляемые по Договору:</w:t>
      </w:r>
    </w:p>
    <w:p>
      <w:pPr>
        <w:pStyle w:val="Style19"/>
        <w:numPr>
          <w:ilvl w:val="0"/>
          <w:numId w:val="2"/>
        </w:numPr>
        <w:spacing w:before="0" w:after="0"/>
        <w:ind w:left="709" w:hanging="36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дпадают под действие требований Законодательства в области экспортного контроля, либо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адают под действие применимых исключений из Законодательства в области экспортного контроля, либо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ляются на основании соответствующих ранее выданных лицензий или разрешений компетентных государственных орган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, соответственно, отгрузка таких Товаров для СООО «Мобильные ТелеСистемы» не требует каких-либо дополнительных лицензий или разрешений от каких-либо государственных органов;</w:t>
      </w:r>
    </w:p>
    <w:p>
      <w:pPr>
        <w:pStyle w:val="Normal"/>
        <w:ind w:firstLine="708"/>
        <w:jc w:val="both"/>
        <w:rPr>
          <w:b/>
          <w:b/>
        </w:rPr>
      </w:pPr>
      <w:r>
        <w:rPr/>
        <w:t>Экспорт, реэкспорт, подразумеваемый экспорт и реэкспорт, а также передача Товаров внутри страны в любой точке Республики Беларусь (как по условиям Договора, так и по условиям иных потенциальных договоров, которые СООО «Мобильные ТелеСистемы» может заключить в будущем с третьими лицами) не ограничены и не запрещены по Законодательству в области экспортного контроля;</w:t>
      </w:r>
    </w:p>
    <w:p>
      <w:pPr>
        <w:pStyle w:val="Normal"/>
        <w:ind w:firstLine="708"/>
        <w:jc w:val="both"/>
        <w:rPr/>
      </w:pPr>
      <w:r>
        <w:rPr/>
        <w:t>Товары можно свободно использовать по любому прямому или косвенному конечному назначению (включая государственными конечными пользователями, либо для государственного конечного использования);</w:t>
      </w:r>
    </w:p>
    <w:p>
      <w:pPr>
        <w:pStyle w:val="Style19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представленная в настоящем пункте, является достоверной, точной и полной на дату подписания настоящего Заверения. Если Производителю станет известно о каких-либо нарушениях требований Законодательства в области экспортного контроля в отношении Товаров, он незамедлительно проинформирует СООО «Мобильные ТелеСистемы» о таких фактах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luding Export Administration Regulations, 15 CFR 730-774 / Включая Export Administration Regulations, 15 CFR 730-774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lang w:eastAsia="en-US"/>
        </w:rPr>
        <w:t xml:space="preserve">Настоящим Участник </w:t>
      </w:r>
      <w:r>
        <w:rPr/>
        <w:t>заверяет и подтверждает, что предлагаемые Товары: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45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едены на территории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американскими лиц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т более 25% контролируемых¹ компонентов, произведенных в США или американскими лицами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вне США, но являются «производными» непосредственно от применения контролируемых ПО и технологий США¹ (данная категория включает в себя продукты, в которых контролируемое ПО и технологии США были применены на любой стадии их разработки или производства – либо в которых содержится любое количество «производных» компонентов, минимальный порог в 25% здесь не примени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вне США на заводах или оборудовании, являющихся «производными» от контролируемых ПО и технологий США (данная категория включает в себя продукты, в которых контролируемое ПО и технологии США были применены на любой стадии их разработки или производства – либо в которых содержится любое количество «производных» компонентов, минимальный порог в 25% здесь не примени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 xml:space="preserve">¹Контролируемыми являются товары, включенные в соответствующий список, являющийся приложением к </w:t>
      </w:r>
      <w:r>
        <w:rPr>
          <w:rFonts w:eastAsia="Calibri"/>
          <w:lang w:val="en-US" w:eastAsia="en-US"/>
        </w:rPr>
        <w:t>EAR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lang w:val="en-US" w:eastAsia="en-US"/>
        </w:rPr>
        <w:t>Commerc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Control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List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en-US" w:eastAsia="en-US"/>
        </w:rPr>
        <w:t>CCL</w:t>
      </w:r>
      <w:r>
        <w:rPr>
          <w:rFonts w:eastAsia="Calibri"/>
          <w:lang w:eastAsia="en-US"/>
        </w:rPr>
        <w:t>)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²Доля считается в ценовом выражении (адвалорно) – складывается рыночная стоимость всех контролируемых компонентов из США и делится на рыночную стоимость итогового продукта </w:t>
      </w:r>
    </w:p>
    <w:p>
      <w:pPr>
        <w:pStyle w:val="Style19"/>
        <w:spacing w:before="120" w:after="0"/>
        <w:ind w:left="0" w:hanging="0"/>
        <w:contextualSpacing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уполномоченного представителя Участника</w:t>
      </w:r>
      <w:r>
        <w:br w:type="page"/>
      </w:r>
    </w:p>
    <w:p>
      <w:pPr>
        <w:pStyle w:val="12"/>
        <w:widowControl w:val="false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ЗАВЕРЕНИЕ ПРОИЗВОДИТЕЛ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стоящим </w:t>
      </w:r>
      <w:r>
        <w:rPr>
          <w:b/>
        </w:rPr>
        <w:t>Производитель</w:t>
      </w:r>
      <w:r>
        <w:rPr/>
        <w:t xml:space="preserve"> ____________________ заверяет и подтверждает следующее:</w:t>
      </w:r>
    </w:p>
    <w:p>
      <w:pPr>
        <w:pStyle w:val="Style19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 обладает всей актуальной информацией в отношении изготавливаемых нашей компанией ____________, необходимой для обеспечения соблюдения применимого законодательства, правил и норм экспортного контроля Республики Беларусь и иных стран (далее - «Законодательство в области экспортного контроля»)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>;</w:t>
      </w:r>
    </w:p>
    <w:p>
      <w:pPr>
        <w:pStyle w:val="Style19"/>
        <w:ind w:lef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овары, поставляемые по Договору:</w:t>
      </w:r>
    </w:p>
    <w:p>
      <w:pPr>
        <w:pStyle w:val="Style19"/>
        <w:numPr>
          <w:ilvl w:val="0"/>
          <w:numId w:val="2"/>
        </w:numPr>
        <w:spacing w:before="0" w:after="0"/>
        <w:ind w:left="709" w:hanging="36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 подпадают под действие требований Законодательства в области экспортного контроля, либо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адают под действие применимых исключений из Законодательства в области экспортного контроля, либо;</w:t>
      </w:r>
    </w:p>
    <w:p>
      <w:pPr>
        <w:pStyle w:val="Style19"/>
        <w:numPr>
          <w:ilvl w:val="0"/>
          <w:numId w:val="2"/>
        </w:numPr>
        <w:spacing w:before="0" w:after="0"/>
        <w:contextualSpacing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авляются на основании соответствующих ранее выданных лицензий или разрешений компетентных государственных орган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, соответственно, отгрузка таких Товаров для СООО «Мобильные ТелеСистемы» не требует каких-либо дополнительных лицензий или разрешений от каких-либо государственных органов;</w:t>
      </w:r>
    </w:p>
    <w:p>
      <w:pPr>
        <w:pStyle w:val="Normal"/>
        <w:ind w:firstLine="708"/>
        <w:jc w:val="both"/>
        <w:rPr>
          <w:b/>
          <w:b/>
        </w:rPr>
      </w:pPr>
      <w:r>
        <w:rPr/>
        <w:t>Экспорт, реэкспорт, подразумеваемый экспорт и реэкспорт, а также передача Товаров внутри страны в любой точке Республики Беларусь (как по условиям Договора, так и по условиям иных потенциальных договоров, которые СООО «Мобильные ТелеСистемы» может заключить в будущем с третьими лицами) не ограничены и не запрещены по Законодательству в области экспортного контроля;</w:t>
      </w:r>
    </w:p>
    <w:p>
      <w:pPr>
        <w:pStyle w:val="Normal"/>
        <w:ind w:firstLine="708"/>
        <w:jc w:val="both"/>
        <w:rPr/>
      </w:pPr>
      <w:r>
        <w:rPr/>
        <w:t>Товары можно свободно использовать по любому прямому или косвенному конечному назначению (включая государственными конечными пользователями, либо для государственного конечного использования);</w:t>
      </w:r>
    </w:p>
    <w:p>
      <w:pPr>
        <w:pStyle w:val="Style19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представленная в настоящем пункте, является достоверной, точной и полной на дату подписания настоящего Заверения. Если Производителю станет известно о каких-либо нарушениях требований Законодательства в области экспортного контроля в отношении Товаров, он незамедлительно проинформирует СООО «Мобильные ТелеСистемы» о таких фак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cluding Export Administration Regulations, 15 CFR 730-774 / Включая Export Administration Regulations, 15 CFR 730-774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Настоящим Производитель__________ заверяет и подтверждает, что изготавливаемые им Товары:</w:t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1016"/>
      </w:tblGrid>
      <w:tr>
        <w:trPr>
          <w:trHeight w:val="342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едены на территории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312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американскими лиц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77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 более 25% контролируемых¹ компонентов, произведенных в США или американскими лицами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494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вне США, но являются «производными» непосредственно от применения контролируемых ПО и технологий США¹ (данная категория включает в себя продукты, в которых контролируемое ПО и технологии США были применены на любой стадии их разработки или производства – либо в которых содержится любое количество «производных» компонентов, минимальный порог в 25% здесь не примени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468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вне США на заводах или оборудовании, являющихся «производными» от контролируемых ПО и технологий США (данная категория включает в себя продукты, в которых контролируемое ПО и технологии США были применены на любой стадии их разработки или производства – либо в которых содержится любое количество «производных» компонентов, минимальный порог в 25% здесь не примени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 xml:space="preserve">¹Контролируемыми являются товары, включенные в соответствующий список, являющийся приложением к </w:t>
      </w:r>
      <w:r>
        <w:rPr>
          <w:rFonts w:eastAsia="Calibri"/>
          <w:lang w:val="en-US" w:eastAsia="en-US"/>
        </w:rPr>
        <w:t>EAR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lang w:val="en-US" w:eastAsia="en-US"/>
        </w:rPr>
        <w:t>Commerc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Control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List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en-US" w:eastAsia="en-US"/>
        </w:rPr>
        <w:t>CCL</w:t>
      </w:r>
      <w:r>
        <w:rPr>
          <w:rFonts w:eastAsia="Calibri"/>
          <w:lang w:eastAsia="en-US"/>
        </w:rPr>
        <w:t>)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²Доля считается в ценовом выражении (адвалорно) – складывается рыночная стоимость всех контролируемых компонентов из США и делится на рыночную стоимость итогового продукта 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одпись и печать уполномоченного представителя Производителя</w:t>
      </w:r>
    </w:p>
    <w:sectPr>
      <w:type w:val="nextPage"/>
      <w:pgSz w:w="11906" w:h="16838"/>
      <w:pgMar w:left="1134" w:right="746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GTT">
    <w:charset w:val="02"/>
    <w:family w:val="auto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FF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50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hanging="567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2">
    <w:name w:val="rvts2"/>
    <w:basedOn w:val="Style5"/>
    <w:qFormat/>
    <w:rPr/>
  </w:style>
  <w:style w:type="character" w:styleId="Rvts9">
    <w:name w:val="rvts9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Основной текст с отступом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hadow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Без интервала Знак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8">
    <w:name w:val="Абзац списка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jc w:val="center"/>
    </w:pPr>
    <w:rPr>
      <w:b/>
      <w:sz w:val="28"/>
    </w:rPr>
  </w:style>
  <w:style w:type="paragraph" w:styleId="Title2">
    <w:name w:val="Title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1008" w:leader="none"/>
        <w:tab w:val="left" w:pos="1134" w:leader="none"/>
        <w:tab w:val="left" w:pos="1276" w:leader="none"/>
        <w:tab w:val="left" w:pos="1418" w:leader="none"/>
        <w:tab w:val="left" w:pos="1702" w:leader="none"/>
        <w:tab w:val="left" w:pos="2269" w:leader="none"/>
        <w:tab w:val="left" w:pos="2835" w:leader="none"/>
      </w:tabs>
      <w:ind w:left="1021" w:hanging="1021"/>
    </w:pPr>
    <w:rPr>
      <w:rFonts w:ascii="Arial" w:hAnsi="Arial" w:cs="Arial"/>
      <w:shadow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1008" w:leader="none"/>
        <w:tab w:val="left" w:pos="1440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16" w:hanging="2016"/>
    </w:pPr>
    <w:rPr>
      <w:rFonts w:ascii="Arial" w:hAnsi="Arial" w:cs="Arial"/>
      <w:shadow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rFonts w:ascii="PragmaticaGTT" w:hAnsi="PragmaticaGTT" w:cs="PragmaticaGTT"/>
      <w:b/>
    </w:rPr>
  </w:style>
  <w:style w:type="paragraph" w:styleId="Style11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tabs>
        <w:tab w:val="clear" w:pos="708"/>
        <w:tab w:val="left" w:pos="397" w:leader="none"/>
      </w:tabs>
      <w:bidi w:val="0"/>
      <w:spacing w:before="240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Style12">
    <w:name w:val="Îñíîâíîé òåêñò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6"/>
      <w:szCs w:val="20"/>
      <w:lang w:val="en-US" w:bidi="ar-SA" w:eastAsia="zh-CN"/>
    </w:rPr>
  </w:style>
  <w:style w:type="paragraph" w:styleId="A1">
    <w:name w:val="A1"/>
    <w:basedOn w:val="Heading1"/>
    <w:qFormat/>
    <w:pPr>
      <w:numPr>
        <w:ilvl w:val="0"/>
        <w:numId w:val="0"/>
      </w:numPr>
      <w:spacing w:before="240" w:after="360"/>
      <w:outlineLvl w:val="9"/>
    </w:pPr>
    <w:rPr>
      <w:rFonts w:cs="Arial"/>
      <w:bCs/>
      <w:caps/>
      <w:kern w:val="2"/>
      <w:sz w:val="24"/>
      <w:szCs w:val="24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11">
    <w:name w:val=" Знак1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1">
    <w:name w:val="m_СписокТабл"/>
    <w:basedOn w:val="Normal"/>
    <w:qFormat/>
    <w:pPr>
      <w:numPr>
        <w:ilvl w:val="0"/>
        <w:numId w:val="3"/>
      </w:numPr>
      <w:tabs>
        <w:tab w:val="clear" w:pos="708"/>
        <w:tab w:val="left" w:pos="181" w:leader="none"/>
      </w:tabs>
    </w:pPr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M2">
    <w:name w:val="m_ПростойТекст"/>
    <w:basedOn w:val="Normal"/>
    <w:qFormat/>
    <w:pPr>
      <w:jc w:val="both"/>
    </w:pPr>
    <w:rPr/>
  </w:style>
  <w:style w:type="paragraph" w:styleId="23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00:00Z</dcterms:created>
  <dc:creator>korgel</dc:creator>
  <dc:description/>
  <cp:keywords/>
  <dc:language>en-US</dc:language>
  <cp:lastModifiedBy>Яжевич Татьяна</cp:lastModifiedBy>
  <cp:lastPrinted>2021-07-21T11:50:00Z</cp:lastPrinted>
  <dcterms:modified xsi:type="dcterms:W3CDTF">2025-10-16T08:01:00Z</dcterms:modified>
  <cp:revision>25</cp:revision>
  <dc:subject/>
  <dc:title>Mobile  TeleSystems</dc:title>
</cp:coreProperties>
</file>